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 Beschreiben Sie das Bild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2 Analysieren Sie das dieser waldwirtschaftlichen  </w:t>
        <w:br/>
        <w:t xml:space="preserve">   Nutzung zugrundeliegende Geschäftsmode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 Bewerten Sie das dieser waldwirtschaftlichen </w:t>
        <w:br/>
        <w:t xml:space="preserve">   Nutzung zugrundeliegende Geschäftsmodell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4 Gestalten Sie ggf. einen Verbesserungsvorschlag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 Vergleichen Sie die Auslegungen des Nachhaltig-</w:t>
        <w:br/>
        <w:t xml:space="preserve">   keitsprinzips anhand der drei Modell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2 Bewerten Sie die Modelle hinsichtlich ihrer </w:t>
        <w:br/>
        <w:t xml:space="preserve">   Umsetzungsmöglichkeiten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Wenn Sie Hilfe benötigen, können Sie auf den bereit liegenden Erläuterungstext zugreif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14:00Z</dcterms:created>
  <dc:creator>thomas</dc:creator>
  <dc:description/>
  <dc:language>en-US</dc:language>
  <cp:lastModifiedBy>thomas</cp:lastModifiedBy>
  <dcterms:modified xsi:type="dcterms:W3CDTF">2010-10-09T08:34:00Z</dcterms:modified>
  <cp:revision>2</cp:revision>
  <dc:subject/>
  <dc:title>1 Beschreiben Sie das Bild</dc:title>
</cp:coreProperties>
</file>